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Часть 2: </w:t>
      </w:r>
      <w:r>
        <w:rPr>
          <w:sz w:val="40"/>
          <w:lang w:val="ru-RU"/>
        </w:rPr>
        <w:t>Документ</w:t>
      </w:r>
      <w:r>
        <w:rPr>
          <w:sz w:val="40"/>
        </w:rPr>
        <w:t xml:space="preserve"> HTM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Иерархия объектов в </w:t>
      </w:r>
      <w:r>
        <w:rPr>
          <w:sz w:val="32"/>
        </w:rPr>
        <w:t xml:space="preserve">JavaScript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языке JavaScript все элементы на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 xml:space="preserve">странице выстраиваются в иерархическую структуру. Каждый элемент предстает в виде объекта. И каждый такой объект может иметь определенные свойства и методы. В свою очередь, язык JavaScript позволит Вам легко управлять объектами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>страницы, хотя для этого очень важно понимать иерархию объектов, на которые опирается разметка HTML. Как это все действует, Вы сможете быстро понять на следующем примере. Рассмотрим простую HTML-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#ffffff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home.gif" name="pic1" width=200 height=10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-Mai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email" value=""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Push me" name="myButton" onClick="alert('Yo'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ruler.gif" name="pic4" width=300 height=15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a href="http://rummelplatz.uni-mannheim.de/~skoch/"&gt;My homepage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 вот как выглядит эта страница на экране </w:t>
      </w:r>
      <w:r>
        <w:rPr>
          <w:sz w:val="24"/>
        </w:rPr>
        <w:t xml:space="preserve">(я </w:t>
      </w:r>
      <w:r>
        <w:rPr>
          <w:sz w:val="24"/>
          <w:lang w:val="ru-RU"/>
        </w:rPr>
        <w:t>добавил к ней еще кое-что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819650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Итак, мы имеем два рисунка, одну </w:t>
      </w:r>
      <w:r>
        <w:rPr>
          <w:color w:val="000000"/>
          <w:sz w:val="24"/>
          <w:lang w:val="ru-RU" w:eastAsia="ru-RU"/>
        </w:rPr>
        <w:t xml:space="preserve">ссылку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color w:val="000000"/>
          <w:sz w:val="24"/>
          <w:lang w:val="ru-RU" w:eastAsia="ru-RU"/>
        </w:rPr>
        <w:t xml:space="preserve">некую </w:t>
      </w:r>
      <w:r>
        <w:rPr>
          <w:color w:val="000000"/>
          <w:sz w:val="24"/>
          <w:lang w:val="en-US" w:eastAsia="ru-RU"/>
        </w:rPr>
        <w:t xml:space="preserve">форму с двумя полями </w:t>
      </w:r>
      <w:r>
        <w:rPr>
          <w:color w:val="000000"/>
          <w:sz w:val="24"/>
          <w:lang w:val="ru-RU" w:eastAsia="ru-RU"/>
        </w:rPr>
        <w:t xml:space="preserve">для ввода </w:t>
      </w:r>
      <w:r>
        <w:rPr>
          <w:color w:val="000000"/>
          <w:sz w:val="24"/>
          <w:lang w:val="en-US" w:eastAsia="ru-RU"/>
        </w:rPr>
        <w:t xml:space="preserve">текста и одной кнопкой. С точки зрения язык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окно браузера - это некий объект window. Этот объект также содержит </w:t>
      </w:r>
      <w:r>
        <w:rPr>
          <w:color w:val="000000"/>
          <w:sz w:val="24"/>
          <w:lang w:val="ru-RU" w:eastAsia="ru-RU"/>
        </w:rPr>
        <w:t xml:space="preserve">в свою очередь </w:t>
      </w:r>
      <w:r>
        <w:rPr>
          <w:color w:val="000000"/>
          <w:sz w:val="24"/>
          <w:lang w:val="en-US" w:eastAsia="ru-RU"/>
        </w:rPr>
        <w:t xml:space="preserve">некоторые элементы оформления, такие как строка состоятия. Внутри окна мы можем разместить документ HTML (или файл какого-либо другого типа - однако пока мы все же ограничимся файлами HTML). Такая страница является ни чем иным, как объектом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Это означает, что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представляет в языке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загруженный на настоящий момент документ HTML.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 является очень важным объектом в языке JavaScript и Вы будете пользоваться им многократно. К свойствам объекта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относятся, например, цвет фона для web-страницы. Однако для нас гораздо важнее то, что все без исключения объекты HTML являются свойствами объекта</w:t>
      </w:r>
      <w:r>
        <w:rPr>
          <w:sz w:val="24"/>
        </w:rPr>
        <w:t xml:space="preserve"> document</w:t>
      </w:r>
      <w:r>
        <w:rPr>
          <w:color w:val="000000"/>
          <w:sz w:val="24"/>
          <w:lang w:val="en-US" w:eastAsia="ru-RU"/>
        </w:rPr>
        <w:t>. Примерами объекта HTML являются, к примеру, ссылка или заполняемая форма. На следующем рисунке иллюстрируется иерархия объектов, создаемая HTML-страницей из нашего примера: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24"/>
        </w:rPr>
      </w:pPr>
      <w:bookmarkStart w:id="0" w:name="_945891285"/>
      <w:bookmarkEnd w:id="0"/>
      <w:r>
        <w:rPr>
          <w:sz w:val="24"/>
        </w:rPr>
        <w:object w:dxaOrig="8926" w:dyaOrig="36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3pt;height:184.55pt" filled="f" o:ole="">
            <v:imagedata r:id="rId4" o:title=""/>
          </v:shape>
          <o:OLEObject Type="Embed" ProgID="" ShapeID="ole_rId3" DrawAspect="Content" ObjectID="_1297445628" r:id="rId3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Разумеется, мы должны иметь возможность получать информацию о различных объектах в этой иерархии и управлять ею. Для этого мы должны знать, как в языке JavaScript организован доступ к различным объектам. Как видно, каждый объект иерархической структуры имеет свое имя. Следовательно, если Вы хотите узнать, как можно обратиться к первому рисунку на нашей HTML-странице, то обязаны сориентироваться в иерархии объектов. И начать нужно с самой вершины. Первый объект такой структуры называется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Первый рисунок на странице представлен как объект </w:t>
      </w:r>
      <w:r>
        <w:rPr>
          <w:i/>
          <w:sz w:val="24"/>
        </w:rPr>
        <w:t>images[0]</w:t>
      </w:r>
      <w:r>
        <w:rPr>
          <w:color w:val="000000"/>
          <w:sz w:val="24"/>
          <w:lang w:val="en-US" w:eastAsia="ru-RU"/>
        </w:rPr>
        <w:t xml:space="preserve">. Это означает, что отныне мы можем получать доступ к этому объекту, записав в JavaScript </w:t>
      </w:r>
      <w:r>
        <w:rPr>
          <w:i/>
          <w:sz w:val="24"/>
        </w:rPr>
        <w:t>document.images[0]</w:t>
      </w:r>
      <w:r>
        <w:rPr>
          <w:color w:val="000000"/>
          <w:sz w:val="24"/>
          <w:lang w:val="en-US" w:eastAsia="ru-RU"/>
        </w:rPr>
        <w:t xml:space="preserve">. Если же, например, Вы хотите знать, какой текст ввел читатель в первый элемент формы, то сперва должны выяснить, как получить доступ к этому объекту. И снова начинаем мы с вершины нашей иерархии объектов. Затем прослеживаем путь к объекту с именем </w:t>
      </w:r>
      <w:r>
        <w:rPr>
          <w:i/>
          <w:sz w:val="24"/>
        </w:rPr>
        <w:t>elements[0]</w:t>
      </w:r>
      <w:r>
        <w:rPr>
          <w:i/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и последовательно записываем названия всех объектов, которые минуем. В итоге выясняется, что доступ к первому полю для ввода текста можно получить, записав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forms[0].elements[0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А теперь как узнать текст, введенный читателем? Чтобы выяснять, которое из свойств и методов объекта позволят получить доступ к этой информации, необходимо обратиться к какому-либо справочнику по JavaScript (например, это может быть  документация, предоставляемая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либо моя книга). Там Вы найдете, что элемент, соответствующий полю для ввода текста, имеет свойство </w:t>
      </w:r>
      <w:r>
        <w:rPr>
          <w:sz w:val="24"/>
        </w:rPr>
        <w:t>value</w:t>
      </w:r>
      <w:r>
        <w:rPr>
          <w:sz w:val="24"/>
          <w:lang w:val="ru-RU"/>
        </w:rPr>
        <w:t xml:space="preserve">, которое как раз и соответствует введенному </w:t>
      </w:r>
      <w:r>
        <w:rPr>
          <w:color w:val="000000"/>
          <w:sz w:val="24"/>
          <w:lang w:val="en-US" w:eastAsia="ru-RU"/>
        </w:rPr>
        <w:t xml:space="preserve">тексту. Итак, теперь мы имеем все необходимое, чтобы прочитать искомое значение. Для этого нужно написать на языке JavaScript строку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лученная строка заносится в переменную </w:t>
      </w:r>
      <w:r>
        <w:rPr>
          <w:sz w:val="24"/>
        </w:rPr>
        <w:t>name</w:t>
      </w:r>
      <w:r>
        <w:rPr>
          <w:color w:val="000000"/>
          <w:sz w:val="24"/>
          <w:lang w:val="en-US" w:eastAsia="ru-RU"/>
        </w:rPr>
        <w:t xml:space="preserve">. Следовательно, теперь мы можем работать с этой переменной, как нам необходимо. Например, мы можем создать выпадающее окно, воспользовавшись командой </w:t>
      </w:r>
      <w:r>
        <w:rPr>
          <w:i/>
          <w:sz w:val="24"/>
        </w:rPr>
        <w:t>alert("Hi " + name)</w:t>
      </w:r>
      <w:r>
        <w:rPr>
          <w:color w:val="000000"/>
          <w:sz w:val="24"/>
          <w:lang w:val="en-US" w:eastAsia="ru-RU"/>
        </w:rPr>
        <w:t xml:space="preserve">. В результате, если читатель введет в это поле слово 'Stefan', то по команде </w:t>
      </w:r>
      <w:r>
        <w:rPr>
          <w:i/>
          <w:sz w:val="24"/>
        </w:rPr>
        <w:t>alert("Hi " + name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удет </w:t>
      </w:r>
      <w:r>
        <w:rPr>
          <w:color w:val="000000"/>
          <w:sz w:val="24"/>
          <w:lang w:val="en-US" w:eastAsia="ru-RU"/>
        </w:rPr>
        <w:t>открыто выпадающее окно с приветствием ' Hi Stefan '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сли Вы имеете дело с большими страницами, то процедура адресации к различным объектам по номеру может стать весьма запутынной. Например, придется решать, как следует обратиться к объекту </w:t>
      </w:r>
      <w:r>
        <w:rPr>
          <w:i/>
          <w:sz w:val="24"/>
        </w:rPr>
        <w:t>document.forms[3].elements[17]</w:t>
      </w:r>
      <w:r>
        <w:rPr>
          <w:sz w:val="24"/>
        </w:rPr>
        <w:t xml:space="preserve"> </w:t>
      </w:r>
      <w:r>
        <w:rPr>
          <w:i/>
          <w:sz w:val="24"/>
        </w:rPr>
        <w:t>document.forms[2].elements[18]</w:t>
      </w:r>
      <w:r>
        <w:rPr>
          <w:sz w:val="24"/>
        </w:rPr>
        <w:t xml:space="preserve">? </w:t>
      </w:r>
      <w:r>
        <w:rPr>
          <w:color w:val="000000"/>
          <w:sz w:val="24"/>
          <w:lang w:val="en-US" w:eastAsia="ru-RU"/>
        </w:rPr>
        <w:t xml:space="preserve">Во избежание подобной проблемы, Вы можете сами присваивать различным объектам уникальные имена. Как это делается, Вы можете увидеть опять же в нашем примере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Эта запись означает, что объект</w:t>
      </w:r>
      <w:r>
        <w:rPr>
          <w:sz w:val="24"/>
        </w:rPr>
        <w:t xml:space="preserve"> </w:t>
      </w:r>
      <w:r>
        <w:rPr>
          <w:i/>
          <w:sz w:val="24"/>
        </w:rPr>
        <w:t>form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лучает теперь еще и второе имя - </w:t>
      </w:r>
      <w:r>
        <w:rPr>
          <w:i/>
          <w:sz w:val="24"/>
        </w:rPr>
        <w:t>myForm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Точно так же вместо </w:t>
      </w:r>
      <w:r>
        <w:rPr>
          <w:i/>
          <w:sz w:val="24"/>
        </w:rPr>
        <w:t>element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ы можете писать </w:t>
      </w:r>
      <w:r>
        <w:rPr>
          <w:sz w:val="24"/>
        </w:rPr>
        <w:t>name (</w:t>
      </w:r>
      <w:r>
        <w:rPr>
          <w:sz w:val="24"/>
          <w:lang w:val="ru-RU"/>
        </w:rPr>
        <w:t xml:space="preserve">последнее было указано в атрибуте </w:t>
      </w:r>
      <w:r>
        <w:rPr>
          <w:sz w:val="24"/>
        </w:rPr>
        <w:t>name</w:t>
      </w:r>
      <w:r>
        <w:rPr>
          <w:sz w:val="24"/>
          <w:lang w:val="ru-RU"/>
        </w:rPr>
        <w:t xml:space="preserve"> тэга</w:t>
      </w:r>
      <w:r>
        <w:rPr>
          <w:sz w:val="24"/>
        </w:rPr>
        <w:t xml:space="preserve"> </w:t>
      </w:r>
      <w:r>
        <w:rPr>
          <w:i/>
          <w:sz w:val="24"/>
        </w:rPr>
        <w:t>&lt;input&gt;</w:t>
      </w:r>
      <w:r>
        <w:rPr>
          <w:sz w:val="24"/>
        </w:rPr>
        <w:t xml:space="preserve">). </w:t>
      </w:r>
      <w:r>
        <w:rPr>
          <w:sz w:val="24"/>
          <w:lang w:val="ru-RU"/>
        </w:rPr>
        <w:t>Таким образом, вместо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Вы можете записать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myForm.name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Это значительно упрощает программирование н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, особенно в случае с большими web-страницами, </w:t>
      </w:r>
      <w:r>
        <w:rPr>
          <w:color w:val="000000"/>
          <w:sz w:val="24"/>
          <w:lang w:val="ru-RU" w:eastAsia="ru-RU"/>
        </w:rPr>
        <w:t>содержащими множество объектов</w:t>
      </w:r>
      <w:r>
        <w:rPr>
          <w:color w:val="000000"/>
          <w:sz w:val="24"/>
          <w:lang w:val="en-US" w:eastAsia="ru-RU"/>
        </w:rPr>
        <w:t xml:space="preserve">. (Обратите внимание, что при написании имен Вы должны еще следить и за положением регистра - то есть Вы не имеете права написать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 вместо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). В JavaScript многие свойства объектов достпуны не только для чтения. Вы также имеете возможность записывать в них новые значения. Например, посредством JavaScript Вы можете записать в упоминавшееся поле новую строку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мер кода на </w:t>
      </w:r>
      <w:r>
        <w:rPr>
          <w:color w:val="000000"/>
          <w:sz w:val="24"/>
          <w:lang w:val="en-US" w:eastAsia="ru-RU"/>
        </w:rPr>
        <w:t xml:space="preserve">JavaScript, иллюстрирующего такую возможность - интересующий нас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фрагмент записан как свойство </w:t>
      </w:r>
      <w:r>
        <w:rPr>
          <w:sz w:val="24"/>
        </w:rPr>
        <w:t>onClick</w:t>
      </w:r>
      <w:r>
        <w:rPr>
          <w:sz w:val="24"/>
          <w:lang w:val="ru-RU"/>
        </w:rPr>
        <w:t xml:space="preserve"> второго тэга </w:t>
      </w:r>
      <w:r>
        <w:rPr>
          <w:i/>
          <w:sz w:val="24"/>
        </w:rPr>
        <w:t>&lt;input&gt;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input" value="bla bla bla"&gt;</w:t>
      </w:r>
    </w:p>
    <w:p>
      <w:pPr>
        <w:pStyle w:val="Normal"/>
        <w:jc w:val="both"/>
        <w:rPr/>
      </w:pPr>
      <w:r>
        <w:rPr>
          <w:i/>
          <w:sz w:val="24"/>
        </w:rPr>
        <w:t xml:space="preserve">&lt;input type="button" value="Write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onClick="document.myForm.input.value= 'Yo!'; "&gt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ейчас я не имею возможности описывать каждую деталь данного примера. Намного лучше будет, если Вы попробуете сами понять иерархию объектов в JavaScript, обратившись к справочнику по JavaScript. В заключение я написал небольшой пример. В нем Вы увидите, как используются различные объекты. Попытайтесь разобрать его, обращаясь за помощью к документации, предоставляемой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или - еще лучше - к моей книге по JavaScript..: -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title&gt;Objects&lt;/titl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first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создает выпадающее окно, где размещаетс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текст, введенный в поле форм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alert("The value of the textelement is: " +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ocument.myForm.myText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econd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данна\я функци\я провер\яет состо\яние переключателе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ar myString= "The checkbox is 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переключатель включен, или нет</w:t>
      </w:r>
      <w:r>
        <w:rPr>
          <w:i/>
          <w:sz w:val="24"/>
        </w:rPr>
        <w:t>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document.myForm.myCheckbox.checked) myString+= "checked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else myString+= "not checked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вывод строки на экра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myString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lightblu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myText" value="bla bla bla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1" value="Button 1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first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checkbox" name="myCheckbox" CHECKE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2" value="Button 2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second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background color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bgColor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text on the second button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myForm.button2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locati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роме объектов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 и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в JavaScript имеется еще один важный объект - </w:t>
      </w:r>
      <w:r>
        <w:rPr>
          <w:sz w:val="24"/>
        </w:rPr>
        <w:t>location</w:t>
      </w:r>
      <w:r>
        <w:rPr>
          <w:color w:val="000000"/>
          <w:sz w:val="24"/>
          <w:lang w:val="en-US" w:eastAsia="ru-RU"/>
        </w:rPr>
        <w:t>. В этом объекте представлен адрес загруженного HTML-документа. Например, если Вы загрузили страницу http://www.xyz.com/page.html, то значение location.href как раз и будет соответствовать этому адресу. Впрочем, для нас гораздо более важно, что Вы имеете возможность записывать в location.href свои новые значения. Например, в данном примере кнопка загружает в текущее окно новую 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&lt;input type=button value="Yahoo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location.href='http://www.yahoo.com'; "&gt;</w:t>
      </w:r>
    </w:p>
    <w:p>
      <w:pPr>
        <w:pStyle w:val="Normal"/>
        <w:jc w:val="both"/>
        <w:rPr/>
      </w:pPr>
      <w:r>
        <w:rPr>
          <w:i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/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08:15:00Z</dcterms:created>
  <dc:creator>Stefan</dc:creator>
  <dc:description/>
  <dc:language>en-US</dc:language>
  <cp:lastModifiedBy>Радик Усманов</cp:lastModifiedBy>
  <dcterms:modified xsi:type="dcterms:W3CDTF">1998-03-15T15:41:00Z</dcterms:modified>
  <cp:revision>8</cp:revision>
  <dc:subject/>
  <dc:title>&lt;html&gt;</dc:title>
</cp:coreProperties>
</file>